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WYKAZ ASORTYMENTU:</w:t>
      </w:r>
    </w:p>
    <w:tbl>
      <w:tblPr>
        <w:tblW w:w="13892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752"/>
        <w:gridCol w:w="993"/>
        <w:gridCol w:w="1984"/>
        <w:gridCol w:w="1701"/>
        <w:gridCol w:w="1276"/>
        <w:gridCol w:w="1559"/>
        <w:gridCol w:w="170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PIECZY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e zapotrzeb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 netto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. bru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  <w:br/>
              <w:t>w PL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- 6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bka w czekoladzie - 6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zebra - 6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chałka,  masa netto - 300 g, świe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o hamburgerów -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do hot dogów -10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grahamka-  9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-  pakowana po  0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łka kajzerka  – 5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wykła pszenna - 90  g, świe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i słodkie z nadzien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r, dżem, owoce) – 1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biały baltonowski - na naturalnym zakwasie, masa netto   900 g – krojony, św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leb graham,  krojony – 40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e słonecznikiem, krojony, św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eczka kruc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drożdżowe- 1 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asto piank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jogurtowe-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ndarynkowo-  kokosowe 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ucierane z owocami 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roj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foremka  6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wor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ptysiowy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ecznik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owiec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downik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ki z nadzieniem -6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-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makiem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e śmietaną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z brzoskwinią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le z mak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śmietank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czekolad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owoc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nik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paster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adwoka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leb tostow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4" w:hanging="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F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18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6:00Z</dcterms:created>
  <dc:creator>msadecki</dc:creator>
  <dc:description/>
  <cp:keywords/>
  <dc:language>en-US</dc:language>
  <cp:lastModifiedBy>Agnieszka Targosz</cp:lastModifiedBy>
  <cp:lastPrinted>2018-03-14T09:13:00Z</cp:lastPrinted>
  <dcterms:modified xsi:type="dcterms:W3CDTF">2025-12-02T05:34:00Z</dcterms:modified>
  <cp:revision>12</cp:revision>
  <dc:subject/>
  <dc:title>oznaczenie sprawy</dc:title>
</cp:coreProperties>
</file>